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3D        Title:    Shopping changes              Date: 25 November 2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one as old as you can get!!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938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you were little- What decade?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far  did you go to get this?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kind of shop was i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you get there?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y sweets or a pint of milk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e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ocer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uit &amp; ve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y something big, like clothes or furniture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938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?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far  do you go to get this?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kind of shop is i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there?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y sweets or a pint of milk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e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ocer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uit &amp; ve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y something big, like clothes or furniture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m or Dad or someone about that ag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938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you were little- What decade?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far  did you go to get this?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kind of shop was i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you get there?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y sweets or a pint of milk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e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ocer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uit &amp; ve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y something big, like clothes or furniture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938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?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far  do you go to get this?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kind of shop is i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there?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y sweets or a pint of milk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e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ocer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uit &amp; ve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y something big, like clothes or furniture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170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4:53:00Z</dcterms:created>
  <dc:creator>Lindy</dc:creator>
  <dc:description/>
  <cp:keywords/>
  <dc:language>en-US</dc:language>
  <cp:lastModifiedBy>Lindy</cp:lastModifiedBy>
  <dcterms:modified xsi:type="dcterms:W3CDTF">2008-11-21T15:07:00Z</dcterms:modified>
  <cp:revision>1</cp:revision>
  <dc:subject/>
  <dc:title>Title:</dc:title>
</cp:coreProperties>
</file>